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 Other IBM products from SSG --------  page 5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ST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EACH FOR THE STARS' is SSG's all-time classic game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conquest. It is a four-cornered contest for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and there's only one winner. The computer plays 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by humans and it never gives anyone an ev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MONTEZUM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 the battles of Mexico City, Belleau Wood, Iwo Jima, Okin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an perimeter, Inchon and Hue with the elite fighting m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, standing in for Robert E. Lee, stall McClellan's Fed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Richmond? Or can you, as George Gordon Meade, stop the Ar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Virginia at Gettysburg and turn the war against the Confeder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3: 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, commanding the veterans of Robert E. Lee's Army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stop Ulysses S. Grant's Army of the Potomac from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? Or as Wiliam T. Sherman can you defeat Joe Johnston,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and march to the s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