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 Other IBM products from SSG --------  page 6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Of THE AMERIC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England, Spain, France and Portugal as they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, and exploit, the New World in the 15th Century. Expl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less wastes, establish colonies and conduct raids and inv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M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battles from the war in North Africa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'Invasion of Mal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KING:   </w:t>
        <w:tab/>
        <w:t xml:space="preserve">       </w:t>
        <w:tab/>
        <w:tab/>
        <w:t xml:space="preserve"> ( Available March 19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re a gigantic 3-dimensional continent of enchanted fo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temples, blistering deserts and dark dungeons. Defeat the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deous denizens which terrorize the land. Use the spoil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to aquire mighty weapons, magic artifacts and arcan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n the pipe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 BATTLES 1:</w:t>
        <w:tab/>
        <w:t>Bull Run to Chancellors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IN NORMANDY:</w:t>
        <w:tab/>
        <w:t>The Allied invasion of Normandy in 1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RTHUR'S WAR:</w:t>
        <w:tab/>
        <w:t>Battles of the Korea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:</w:t>
        <w:tab/>
        <w:tab/>
        <w:tab/>
        <w:t>The great war in the east. 1941 - 1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T WAR</w:t>
        <w:tab/>
        <w:tab/>
        <w:t>Carrier battles in the Pacific 1941 -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