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 System(R) 210           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 EMS 4.0 Installation                           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structions for installing and running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expanded memory manager on your Dell System 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base memory in the Dell System(R) 210 (512 or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obytes [KB]) is sometimes not sufficient for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large amounts of memory.  MS-DOS(R)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can handle programs and data that may exceed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ximum that MS-DOS can normally access).  Your System 21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s much as 5376 KB of expanded memory on the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anded memory manager (EMM) driver you received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Diskette with your System 210 adheres to the 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tus/Intel(R)/Microsoft(R)) expanded memory specification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.  LIM EMS version 4.0 is an industry s 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defining how expanded memory functions i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If you add memory so that your computer has 1 megabyte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of random access memory (RAM), you can use LIM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.  When enabled, LIM EMS version 4.0 allows appl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panded memory (if the software was written for use with LI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 FAST BIOS category in the System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, 128 KB of reserved memory is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You can still use the remainder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256 KB) as expanded memory, as well as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first megabyte.  Dell recommends leaving F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set to ON because the performance enhancement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BIOS shadowing is usually greater than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128 KB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cannot be used with MS(R) OS/2 software.  M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only extended memory.  This operating system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imitations it can use all the physical memor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need to use expanded memory to support 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device driver file (MM.SYS) contained on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Diskette to the root directory of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command, or device statement, to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EMM device driver is loaded each time your System 210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device statement before all other device driver comman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.  You can use the DOS line editor EDLIN, or a wor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f your choice, to modify the CONFIG.SYS file.  If you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 program, be sure to save the file in the unforma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CII)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itialize LIM EMS version 4.0, reboot your computer after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ice=mm.sys statement into the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Syste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opied the device driver file to your root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your CONFIG.SYS file, enter the System Setup program. 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4 of your Dell System 210 Installation and Troubleshoo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uide for information about how to enter and use the System Set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)  Update the EMS MEMORY category on the System Setup scre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 the amount of expanded memory you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Switches (Advanced Us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 uses, the device statement shown previously is sufficien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included no switches in the basic command line, the EMM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 loads the default hardware value of the input/output (I/O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  If you have special advanced needs, you can ad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s to the device statement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mm.sys/A=nnn/B/C=nnn/D=nn/F/H=nnn/S=nnnn/X=llll-uuuu/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switches are explained below.  The type in parentheses indic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function of the EMM is affected by that switc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=nnn  (Base I/O Port Add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base I/O EMS port address.  The range of nnn is 100h to 3FF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default is 218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  (Backfill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base memory to be used as expanded memory.  /B lets LIM 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4.0 redefine as expanded memory the memory locat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th to the 640th KB of base memory  (a total of 512 KB)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backfi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=nnn   (Contexts Avail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LIM EMS version 4.0 to be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 by setting the number of contexts to be saved.  A contex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state of the mapping hardware (the registers).  Some softwar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interrupt service routines, device drivers, and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must save and restore the contexts.  Earlier versions of L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limited the number of contexts that could be saved.  The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n is 3 to 255; its default value is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=nn  (Contexts Dep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LIM 4.0 to conform to earlier versions by setting the si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of contexts to be saved.  Earlier versions limited the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s that could be saved.  The range of nn is 1 to 32;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 (Display Parame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s all memory manager parameters when LIM 4.0 is started. 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arameter list is shown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Window Address: D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s Available: 25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Depth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Available: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Available: 128 K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Memory: 128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=nnn  (Handles Avail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the maximum number of handles that one application program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  The range of nnn is 3 to 255; the default is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=nnnn  (EMS Window Add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designate a specific address for the page fram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ge  of nnnn is C4000h to DFFFFh; the default is D0000h to DFFFF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=llll-uuuu  (Address Ran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exclude an address range from the window.  llll and uuu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(in hexadecimal) the lower and upper bounds of th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  (Memory Tes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ents the EMS driver from testing the computer's memory w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boots.  The memory is set to zero whenever you boo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select switches that contradict each other.  For inst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et the window to a certain address using the /S switch whi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ime excluding that address from expanded memory using the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Otherwise, the EMM may generate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M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e device driver is first executed, a title and copyright not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 one appear on the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Manager Version X.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1989 Western Digital Corporation.  All Rights Reserv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8, 1989 Quadtel Corporation. 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id not allocate memory for EMS through the EMS MEMORY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ystem Setup program, the following message appea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xpanded memory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the EMM will count the amount of expanded memory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Memory: xxxx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roblems running the EMM, call Dell for assistance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, ``Getting Help,'' in your Dell System 210 Install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shooting Guide for information on how to contact D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used in this document:  Dell System and the DELL log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 of Dell Computer Corporation; MS , MS-DO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are registered trademarks of Microsoft Corporation; Int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rademarks and trade names are used in this document t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tities claiming the marks and names or their products.  D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Corporation disclaims any proprietary interest in tradema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ade names other than its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