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M1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9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plx.pgdn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is a mixture of the built in programs SERCTL 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confire the serial port COM1 for higher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 than it is possible with the MODE comman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baud rates up to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SETCOM1 without parameters, it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COM1 port and the help screen of SET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figure COM1, you may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   3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 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= 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=  4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=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=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= 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= 57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=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e,7,1 ;even parity, 7 data bits, one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n,8,1 ;no   parity, 8 data bits, one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 select ir   channel and power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 select wire channel and power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 power off ir and wir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witches are not case sensitiv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ny order with or without separator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9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W/9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M1 w /N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identical and set COM1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: 115200,n,8,1,wire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