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 Exploration Toolkit and Algebra programs will cau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o be ejected on the network printer each time a studen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programs. This package contains a procedu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the programs on the network server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 are included in this package, Download them to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COMBIN   ---- Download as PATCH.COM (Non TEXT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A:PATCH.COM PATCH COMB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PAT       ---- Download as MATH.PAT (Text -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A:MATH.PAT MATH PA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ATH BAT    ---- Download as FIXMATH.BAT (Text  -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A:FIXMATH.BAT FIXMATH BA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gi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T-ESCap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ert the diskette with the Math Patch file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a:FIX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