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instructions for the PS2TPM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problems fixed in the PS2TAP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PS2TAPE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 be installed over top of PS2TAPE versio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he following fixes, or can be installed ove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TAPE version 2.00 to upgrade that version to 2.01 with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=PS2TAPE.SYS statement added to CONFIG.S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under dos 5.0 and task switching a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PS2TAPE full support of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blem restoring bindery files on Novell netwo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is started from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 a Novell system, user backed up files.  Then took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restore on another system.  Tape rewound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t ready error.  If tapeinfo had been run agains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moved to second system, then resto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blem running DOS 5.0, PS2TAPE, DOS Lan reques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5.25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cludes additional fix to not alter the SRW and SRO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yte files on the backed up server.  (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empty directories are backed up and restored the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not restored to the target server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ixes this problem.  (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iles from your reader to your 'A'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S2TPMR file as bin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RECEIVE PS2TPMR.RAM PS2TPMR RAMB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OADRAM file as bin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RECEIVE LOADRAM.EXE LOADRAM EXEB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a diskette, then when at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s SYSOP and escape to DOS. 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TAPE is installed (Usually \PS2TAPE).  Copy the PS2TAPE.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is directory.  Enter the following to unpack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PS2TAPE&gt;A:LOADRAM PS2TPMR.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pack all of the updated file on the the dis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CRC checks.  You might want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er re-run their curr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servers with ICLA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ction with this fix the CLSTPBCK.BAT fi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CLSFILL statements.  PS/2 Tape will now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ies and restore them correctly. 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FILL will somewhat increase the speed at which the ba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re done, plus not cause a problem with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3.11 servers the CLSFILL statement may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 it does not work correctly.  If it has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:\PS2TPMR\PS2TPMR.PKG          3,034 bytes  26% CRC=X'04D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:\PS2TPMR\PS2TAPE.UI         237,952 bytes  48% CRC=X'9A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:\PS2TPMR\PS2TAPE.UIB         25,633 bytes  62% CRC=X'30C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:\PS2TPMR\PS2TAPE.BMB        100,913 bytes  60% CRC=X'E96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:\PS2TPMR\PS2TAPE.BKP         73,251 bytes  46% CRC=X'9AD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C:\PS2TPMR\PS2TAPE.SYS            162 bytes 100% CRC=X'3F1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:\PS2TPMR\PS2TAPE.RST         78,645 bytes  47% CRC=X'448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:\PS2TPMR\PS2TAPE.MSG         57,089 bytes  29% CRC=X'46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C:\PS2TPMR\PS2TAPE.EZS          2,048 bytes   6% CRC=X'7AE7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:\PS2TPMR\PS2TAPE.HPD         91,546 bytes  27% CRC=X'D87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:\PS2TPMR\PS2TAPE.HPX          1,698 bytes  59% CRC=X'E5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:\PS2TPMR\PS2TAPE.SCR          2,280 bytes  31% CRC=X'765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:\PS2TPMR\BACKALL.BAT            932 bytes  67% CRC=X'7C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:\PS2TPMR\PS2LIB.EXE          99,859 bytes  61% CRC=X'86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:\PS2TPMR\PS2LIB.RUN          45,337 bytes  61% CRC=X'D65E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