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ing to Re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ATION INSTRUC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 system with a hard disk is required.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assist you in downloading a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WTRESC PACKAGE from VM.  This file can be prin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st or downloaded to the PC and printed to a locally attach    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ownload the WTRESC package files from your 'A' disk on VM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ard disk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TRC PGMBIN  -&gt; WTRC.PGM     (Binar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TRESC DOC   -&gt; WTRESC.DOC   (Binar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WTRC.PGM to a disket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tallation Instruction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Make sure the shipped WTR program has been installed correc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network.  This means beore applying this patch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ed WTR program should run except for the ESC bu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that no one is logged in using the WTR progra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Login as SYSOP or ADMIN on one of the workst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ALT-ESC to the command lin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Change to the \COURSES directory (this will be P:, Q:, or 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 to volume where the program is install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Change to the WTR subdirectory (\COURSES\WTR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Within the WTR directory, rename WTRC.PGM to SHIPWTRC.PG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DOS rename command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 WTRC.PGM SHIPWTRC.PG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done before copying in the patched WTRC.PGM in 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a copy of the unpatched WTRC program in case there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oblem with the patched version.  The ship version sh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ated 7/31/87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Copy the patched WTRC.PGM from the diskette to the \COURSES\W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Type G to return to the ICLAS menu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Logout as Admi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The program is now ready to be used by students.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