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 to Write Form I Patches Installa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7-08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   If you follow these instructions exactly,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install these patches without any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a good idea to install these patches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the end of the school year. However, you can insta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time, it just requires a little mor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Logon at a workstation as a Writing to Write Teacher.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ing to Write Teacher Utilit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ress R for Reports at the main menu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Press S to print the School List. (The printed list is titl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to Write Student List.) You will need this lis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ll have to re-register your students through the Wri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Teacher Utility once these patches have been appli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Press E for Exit, then press Y for Yes to ex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Log out of the IBM Classroom LAN Administration Sys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Log on as SYSOP or ADM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 Insert the disk, Writing to Write Form I Patches Update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P in drive A: of your workst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Select Install Program Updat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If you are in Version 1.40 of the IBM Classroom LAN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, you will see a menu with two choices: Programs (Cours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ffice Applications. Select Progra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Place the highlight bar on Writing to Write Form I and press F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Press F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Press F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Press F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Press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Press F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Press F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Press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A pop-up box appears that tells you the program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installation. Press the Esc[ape] 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The program will install the necessary patches and return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or ADMIN Main Menu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Move the highlight bar to Modify Program Start Instructions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. If you are in Version 1.40 of the IBM Classroom LAN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, you will see a menu with two choices: Programs (Cours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ffice Applications. Select Progra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Move the highlight bar to Writing to Write Form I and press F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Use the Tab key to move to the Program Start Instructions fie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You are going to delete the contents of this line and typ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line. The blinking cursor should be on the first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. (If you used the original Writing to Write Form I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 disk the the blinking cursor should be under th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"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Press the Delete key and hold it down until all of th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that 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Type in: call form1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Press F10; Press Esc; Press Esc, Press Esc; Logou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Get the Writing to Write Student List you printed ou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Look at the Class column in the list. The Class column allows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udents and the teacher in each Writing to Write classroom.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draw a box around each class to help you visualiz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 that need to be re-registe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Select a class. Find the teacher's name, then locate the network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teacher in the Class ID column of the rep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Log on to the network as the teacher you selected in 30 abov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Press Ctrl-Enter to get to the Student Menu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Select Writing to Write Form I and press E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At the Writing to Write Teacher Menu, look in the upper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ner. You should see IBM Ver: 2.0P. This number indicat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properly installed the patch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Use the down arrow key and select the Writing to Write Teach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nter. Press Enter two more tim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The FIRST TIME you enter the Teacher Utility after the patches up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see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ot found. Press 'Y' to create the mas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Y. The next message you se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ool Master Record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spacebar to continue. The next message you se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room record not found cre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Y o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The Classroom Record is now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your Writing to Write School List, locate the classro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going to regi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right hand side, at the top of the report is a column labled "U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ew this column for the class you are registering.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to Write Unit that the majority of the students ar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member: determine the Unit for the specific cla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this is the beginning of the school year,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make any changes to the student record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dents should be starting off the same. I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the year, you probably do not have to re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old students unless they will be repeating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rite Form I. In other words, you will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nge the Next Unit at Logon or the Components fiel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case just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Tab key to move to the field marked Next Unit at Logon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it that the majority of the students in the class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Tab key to move to the field marked Compon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t your Writing to Write School List. On the far righ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umn makred "CM."  This column indicates each individual stud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ce within a Unit. A "Y" indicates the Component has been comple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an "N" indicates it has not bee comple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view the class you are updating and determine where the major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udents are within the Unit. (For example, the majority of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configuration like this: YYYNN, which means they hav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nents 1, 2, and 3. At logon they would be in Component 4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Tab key to move from Component to Component. Insert a "Y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." When you have finished,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nter to update the record. You see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sroom record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spaceba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this is the end of the year, you probably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-register your old students. If you do not,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delete your classroom or exit the Teacher Utilit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elete your classroom at the end of the yea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 green box that asks for a classroom ID. Just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Teacher Id, the one you use to log on 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 A to Auto Register the students in the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refer back to your Writing to Write School List and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tudent whose record is on the screen needs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does, use the Tab key to make the changes in Next Unit at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mponents. When you have finished in the Components box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nter to accept the record and Enter to advanc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d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to do this until all students ar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d box will appear when all students are registered and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count of how many records were updated. Press the spaceb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have finished, press E for Exit and press Y to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L to log out of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Repeat Steps 29 through 37 for each teacher until you have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classro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e End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