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USCAN  Version 0.6V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om: McAfee Associates  408 988 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size: 368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CAN scans diskettes or entire systems and identifi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PC virus infection.  VIRUSCAN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 or system areas that are infected and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strain which has caused the infection.  Removal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manually or, if the infection is widespread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utilities are available which can disinfect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CAN version 0.6V39 can identify 39 major virus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ous sub-varieties for each strain.  The 39 viru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e most common viruses which account for over 90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PC infections.  These common vir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akistani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scade (1701/17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atacrime (Columbus Day/October 12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enna (DOS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pr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can can also identify the 3066 virus (Traceback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virus, the 405 virus, the Datacrime-2 virus, Disk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viruses that have been reported in Europe bu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significant problems in the U.S.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iruses infect one of the following areas: 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 table; the DOS boot sector of hard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; or one or more executable files withi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may be operating system programs,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.COM files, .EXE files, overlay files or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loaded into memory and executed.  VIRUSCAN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ea or file that has become infected and indicat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 that has infected each file.  VIRUSCAN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ystem, or an individual diskette for an exis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lways place VIRUSCAN on a write protected flopp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it.  This will prevent the program from becoming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VIRUS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 X:  (Where X is the drive 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CAN will then begin checking each area or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drive that could be a host to a virus. 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name of the infected file or system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long with the name of the identifi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CAN will require approximately 3 minutes of ru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,000 files on the design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CAN can also scan individual directories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:\DIRECT\PROGRAM.EXE   will scan the file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subdirectory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CAN version 39 or greater is used by Jim Derr's 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s 4.8 and greater.  This allows VIRUSCA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within ZIP, ARC, LZH and ZOO archiv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HEZ program documentation for instructions o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SHEZ commands for running SHEZ with VIRU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lder IBM clones using DOS 2.11 or earlier do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dicate that a diskette has been changed i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When scanning multiple diskettes on these mach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&lt;Ctrl&gt;-&lt;C&gt; after changing diskettes to allow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rive.  Otherwise VIRUSCAN may beco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ration fee of $15 is required for the use of VIRU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ite licenses are also available.  F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8 988 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CAN works only on stand-alone PCs. 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environment using local area network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ETSCAN.  NETSCAN is not a shareware product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NETSCAN through McAfee Associates - 408 988 3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mo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o you do if a virus is found?  Well,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IRUSCAN user, you may contact McAfee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ssistance in manually removing the virus. 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get experienced help in dealing with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, particularly partition table and boot sector inf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registered user, the following step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ctor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down the system.  Power up and boot from an un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rotected floppy.  Execute the DOS SY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an overwrite of the boot sector.  This work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.  If this does not work, backup all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low level forma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down system.  Boot from clean, write protected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ll infected files.  Replac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table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 removal utility, the only option is to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infecting utilities are available 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jority of the common viruses. 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of VIRUSCAN, you may purchase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8 988 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: 408 988 4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