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Frits van den Heuvel &lt;sb2fhh@rivm Thu Oct  1 14:16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s van den Heuvel &lt;sb2fhh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OST: midi song "Borderline - Mado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BvECAH.Ius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Sep 1992 14:59:04 GM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