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hanging="0"/>
        <w:rPr/>
      </w:pPr>
      <w:r>
        <w:rPr/>
        <w:t>Dokumentation CAPI 2.0 T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co-ct32.ex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Aco-ct16.ex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leitung</w:t>
      </w:r>
    </w:p>
    <w:p>
      <w:pPr>
        <w:pStyle w:val="Normal"/>
        <w:rPr/>
      </w:pPr>
      <w:r>
        <w:rPr/>
        <w:t>Um sowohl Ihren Anschluß als auch die Schnittstelle zu testen, können Sie die Acotec CAPI 2.0 Tester (Aco</w:t>
        <w:noBreakHyphen/>
        <w:t>ct32.exe oder Aco-ct16.exe) verwenden. Diese Testprogramme sind sowohl für Windows NT als auch Windows 95 geeig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5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5pt;height:96.1pt" filled="f" o:ole="">
            <v:imagedata r:id="rId3" o:title=""/>
          </v:shape>
          <o:OLEObject Type="Embed" ProgID="" ShapeID="ole_rId2" DrawAspect="Content" ObjectID="_1538691211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Das Programm Aco-ct32.exe (Aco-ct16.exe) setzt auf der CAPI2032.dll (CAPI20.dll) auf und kann ausgehende Rufe mit den verschiedenen Diensten und auch mit den verschiedenen Übertragungsprotokollen im B-Kanal simulieren. Man kann den Tester auch auf eingehende Rufe reagieren lassen. Dieser protokolliert dabei die übermittelte Rufnummer, den Dienst und eventuelle Fehlermeldunge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Info</w:t>
      </w:r>
    </w:p>
    <w:p>
      <w:pPr>
        <w:pStyle w:val="Normal"/>
        <w:rPr/>
      </w:pPr>
      <w:r>
        <w:rPr/>
        <w:t xml:space="preserve">In diesem Menü können Sie unter Controller das Profil ihrer ISDN-Karte auswählen. Es werden Ihnen die von der Karte unterstützten B-Kanal Protokolle angezeigt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usgehende Rufe</w:t>
      </w:r>
    </w:p>
    <w:p>
      <w:pPr>
        <w:pStyle w:val="Normal"/>
        <w:rPr/>
      </w:pPr>
      <w:r>
        <w:rPr/>
        <w:t xml:space="preserve">Unter Menü </w:t>
      </w:r>
      <w:r>
        <w:rPr>
          <w:i/>
          <w:iCs/>
        </w:rPr>
        <w:t xml:space="preserve">Call </w:t>
      </w:r>
      <w:r>
        <w:rPr/>
        <w:t xml:space="preserve">mit dem Befehl </w:t>
      </w:r>
      <w:r>
        <w:rPr>
          <w:i/>
          <w:iCs/>
        </w:rPr>
        <w:t>make a call</w:t>
      </w:r>
      <w:r>
        <w:rPr/>
        <w:t xml:space="preserve"> öffnet sich ein Fenster, in das Sie die Rufnummer der Gegenstelle (called party number) und den zu übermittelnden Dienst (application class) für einen ausgehenden Ruf angeben könn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8" w:dyaOrig="6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85pt;height:146.8pt" filled="f" o:ole="">
            <v:imagedata r:id="rId5" o:title=""/>
          </v:shape>
          <o:OLEObject Type="Embed" ProgID="" ShapeID="ole_rId4" DrawAspect="Content" ObjectID="_1416295283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Für die gebräuchlichsten Applikationen können Sie die Dienste direkt unter application class selektier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Bei der Auswahl des Dienstes generic, können Sie detailliert den ausgehenden Ruf konfigurieren. Es wird ein erweitertes Fenster sichtbar, in dem Sie unter anderem auch die B-Kanal Protokolle einstellen können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75pt;height:89.95pt" filled="f" o:ole="">
            <v:imagedata r:id="rId7" o:title=""/>
          </v:shape>
          <o:OLEObject Type="Embed" ProgID="" ShapeID="ole_rId6" DrawAspect="Content" ObjectID="_1890903301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ie können in dem erweiterten Fenster auch spezielle Dienste einstellen. Hierzu sind in der CAPI 2.0-Spezifikation sogenannte CIP-Werte für die entsprechenden Dienste definiert. Für eine eingehende Erklärung dieser Werte können wir an dieser Stelle nur auf die CAPI 2.0 - Spezifikation verweisen, die Sie von unserem Support-Rechner herunterla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alle Einstellungen gewählt, klicken Sie auf OK. Es erscheint ein Control-Fenster, das Ihnen nochmals die gewählten Parameter auflistet. Ein Verbindungsaufbau wird Ihnen in einem Journalfenster durch ein CONN_ACT_IND angezeigt. Durch Drücken des Buttons Connect B3, wird auch eine Verbindung in der B3-Schicht aktiviert. Möchten Sie die Verbindung abbauen, drücken Sie jeweils auf disconn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5360" w:dyaOrig="1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246.65pt" filled="f" o:ole="">
            <v:imagedata r:id="rId9" o:title=""/>
          </v:shape>
          <o:OLEObject Type="Embed" ProgID="" ShapeID="ole_rId8" DrawAspect="Content" ObjectID="_23957674" r:id="rId8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ingehende Rufe</w:t>
      </w:r>
    </w:p>
    <w:p>
      <w:pPr>
        <w:pStyle w:val="Normal"/>
        <w:rPr/>
      </w:pPr>
      <w:r>
        <w:rPr/>
        <w:t xml:space="preserve">Für eingehende Rufe klicken Sie im Menü </w:t>
      </w:r>
      <w:r>
        <w:rPr>
          <w:i/>
          <w:iCs/>
        </w:rPr>
        <w:t>Listen</w:t>
      </w:r>
      <w:r>
        <w:rPr/>
        <w:t xml:space="preserve"> auf den Befehl </w:t>
      </w:r>
      <w:r>
        <w:rPr>
          <w:i/>
          <w:iCs/>
        </w:rPr>
        <w:t>listen incoming calls</w:t>
      </w:r>
      <w:r>
        <w:rPr/>
        <w:t>. Es erscheint ein Fenster, indem Sie die Rufnummer (MSN) eingeben, auf die der CAPI-Tester reagieren soll. Sie können den Tester wahlweise auf spezielle Dienste reagieren oder mit der Option everything auf alle Dienste reagieren lass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  <w:t>Der Dienst, die Rufnummer, sofern sie übermittelt wird, wird mitprotokolliert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object w:dxaOrig="15363" w:dyaOrig="7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35pt;height:173.8pt" filled="f" o:ole="">
            <v:imagedata r:id="rId11" o:title=""/>
          </v:shape>
          <o:OLEObject Type="Embed" ProgID="" ShapeID="ole_rId10" DrawAspect="Content" ObjectID="_1684752598" r:id="rId10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Die Einträge unter </w:t>
      </w:r>
      <w:r>
        <w:rPr>
          <w:i/>
          <w:iCs/>
        </w:rPr>
        <w:t xml:space="preserve">CIP-mask </w:t>
      </w:r>
      <w:r>
        <w:rPr/>
        <w:t xml:space="preserve">sind selektierbar, wenn Sie unter </w:t>
      </w:r>
      <w:r>
        <w:rPr>
          <w:i/>
          <w:iCs/>
        </w:rPr>
        <w:t xml:space="preserve">listen to </w:t>
      </w:r>
      <w:r>
        <w:rPr/>
        <w:t xml:space="preserve">die Option </w:t>
      </w:r>
      <w:r>
        <w:rPr>
          <w:i/>
          <w:iCs/>
        </w:rPr>
        <w:t>special</w:t>
      </w:r>
      <w:r>
        <w:rPr/>
        <w:t xml:space="preserve"> markieren. Hier sind alle möglichen CIP-Werte aufgeführt. Weitere Informationen diesbezüglich finden Sie in der CAPI 2.0 Spezifikation auf unserem Supportrechner. Die Optionen im Menü </w:t>
      </w:r>
      <w:r>
        <w:rPr>
          <w:i/>
          <w:iCs/>
        </w:rPr>
        <w:t xml:space="preserve">Listen </w:t>
      </w:r>
      <w:r>
        <w:rPr/>
        <w:t xml:space="preserve">/ </w:t>
      </w:r>
      <w:r>
        <w:rPr>
          <w:i/>
          <w:iCs/>
        </w:rPr>
        <w:t>network information</w:t>
      </w:r>
      <w:r>
        <w:rPr/>
        <w:t xml:space="preserve"> sind standardmäßig nicht gesetzt und für den normalen Capi-Test nicht notwendig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Menü Config</w:t>
      </w:r>
    </w:p>
    <w:p>
      <w:pPr>
        <w:pStyle w:val="Normal"/>
        <w:rPr/>
      </w:pPr>
      <w:r>
        <w:rPr/>
        <w:t>Hier sind die Default-Einstellungen zu verwenden, die für den CAPI-Test nicht verändert zu werden bra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  <w:t>Ihr ACOTEC Support Team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fldChar w:fldCharType="begin"/>
    </w:r>
    <w:r>
      <w:rPr>
        <w:rStyle w:val="PageNumber"/>
        <w:lang w:val="en-US"/>
      </w:rPr>
      <w:instrText xml:space="preserve"> ABSCHNITTSEITEN  \* FORMATVERBINDE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</w:r>
    <w:r>
      <w:rPr>
        <w:rStyle w:val="PageNumber"/>
        <w:lang w:val="en-US"/>
      </w:rPr>
      <w:fldChar w:fldCharType="end"/>
    </w:r>
    <w:r>
      <w:rPr>
        <w:rStyle w:val="PageNumber"/>
      </w:rPr>
      <w:tab/>
      <w:tab/>
      <w:t xml:space="preserve">aktualisiert am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.MM.yyyy\ HH:mm:ss\ AM/PM" </w:instrText>
    </w:r>
    <w:r>
      <w:rPr>
        <w:rStyle w:val="PageNumber"/>
      </w:rPr>
      <w:fldChar w:fldCharType="separate"/>
    </w:r>
    <w:r>
      <w:rPr>
        <w:rStyle w:val="PageNumber"/>
      </w:rPr>
      <w:t>15.08.1996 05:11:00 nachm.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spacing w:before="240" w:after="60"/>
      <w:ind w:left="0" w:hanging="0"/>
      <w:rPr>
        <w:u w:val="none"/>
      </w:rPr>
    </w:pPr>
    <w:r>
      <w:rPr>
        <w:u w:val="none"/>
      </w:rPr>
      <w:drawing>
        <wp:anchor behindDoc="0" distT="0" distB="0" distL="89535" distR="89535" simplePos="0" locked="0" layoutInCell="0" allowOverlap="1" relativeHeight="9">
          <wp:simplePos x="0" y="0"/>
          <wp:positionH relativeFrom="page">
            <wp:posOffset>5091430</wp:posOffset>
          </wp:positionH>
          <wp:positionV relativeFrom="paragraph">
            <wp:posOffset>-20320</wp:posOffset>
          </wp:positionV>
          <wp:extent cx="1764030" cy="5822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u w:val="none"/>
      </w:rPr>
      <w:instrText xml:space="preserve"> TITLE </w:instrText>
    </w:r>
    <w:r>
      <w:rPr>
        <w:u w:val="none"/>
      </w:rPr>
      <w:fldChar w:fldCharType="separate"/>
    </w:r>
    <w:r>
      <w:rPr>
        <w:u w:val="none"/>
      </w:rPr>
      <w:t>Dokumentation CAPI 2.0 Tester</w:t>
    </w:r>
    <w:r>
      <w:rPr>
        <w:u w:val="none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  <w:t>Technischer Support</w:t>
    </w:r>
  </w:p>
  <w:p>
    <w:pPr>
      <w:pStyle w:val="Normal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2:42:00Z</dcterms:created>
  <dc:creator>Online Support</dc:creator>
  <dc:description>erstellt von DDO
überarbeitet von SGE</dc:description>
  <dc:language>en-US</dc:language>
  <cp:lastModifiedBy>Online Support</cp:lastModifiedBy>
  <cp:lastPrinted>1996-08-15T19:07:00Z</cp:lastPrinted>
  <dcterms:modified xsi:type="dcterms:W3CDTF">1996-08-15T17:11:00Z</dcterms:modified>
  <cp:revision>8</cp:revision>
  <dc:subject/>
  <dc:title>Dokumentation CAPI 2.0 Tester</dc:title>
</cp:coreProperties>
</file>