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irthday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 and AMD chipsets, and generic busmaster support for all SFF-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 (Whitney/Camino/Carmel/So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571 IDE controller (including undocumented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29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CMD 643/646/648 IDE controllers (648 experiment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Promise Ultra33/66 IDE controllers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HighPoint HPT366 IDE controller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 IDE controller (Athlon 'Irongate'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generic busmaster support for SFF-8038i compliant controllers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Li, CMD (all of them experime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MD, VIA, SiS, Promise, HighPoint, and Intel (all of these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drives to fixed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/auto-adapts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128GB (ATA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37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'OS/2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'/ 'BASEDEV...'/'IDE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is does no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new shutdown behaviour (on notebooks perhaps), the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report, this feature doesn't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implemented by code within this driver, bu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 or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own even in case of intermitting system APM suspe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quick error recovery by short command timeouts, bu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meouts 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ent from each other because theses mod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ing registers. This is for historic reasons and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ycle timings. This applies to all controller chip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 speed, set x to zero, and the driver will then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I clock. The PCI clock (either derived or user supplied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to four speed classes (25MHz, 33MHz, 37MHz, and 41MHz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t boot time. For each of these speed classes, the driver *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optimum chip timings, but due to chipset limitations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certain, or just don't know anything about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enable the PCI clock autodetection with /PCLK:0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outcome of this speed detection - the sel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This value is the last one on the line with the detect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e warned, the PCI clock autodetection cannot be perfec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turn wrong results. Therefore use the option /PCLK:0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here are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PCLK:0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autodetects the PCI clock,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s to communicate with the primary slave to UDMA1/MWDMA1/PI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indle motor after 5 minutes of inactivity on this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the IBM-DTTA351010 drive). It tells the driver al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e secondary 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CMD640, and RZ1000, the latter two are not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!) is found. Before a chip is accepted by the driver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ic busmaster mode, it has to pass some sanity checks. Som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ail to initialize the controller appropriately (seen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MC8886BF). A rule of thumb: if Linux doesn't run a chip i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S506.ADD to bootdrive:\OS2\BOOT and rename IBM1S506.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s in DDINSTAL you have to disable the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6 base driver in CONFIG.SYS, either by deleting that line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;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CMD648 support is not fully functional at present. This migh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CMD based PCI add-on boards. I need real hardware for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t working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