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et the PCI-0646 for ATA PIO w/Flow Control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 Form Factor Committee's proposals and ATA-2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), the minimum times in ns for PIO w/flow control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active  recov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 pulse   puls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)   (min)   (min)  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 70      165     *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50      125     *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30      100     *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 30      80      70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  25      70      25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ddres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___________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W-/DIOR-     |_______/           \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t1--&gt; &lt;---t2----&gt; &lt;---t2i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--------t0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0 = t2 + t2i; however, the minimum values for t2 and t2i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t0.  Therefore, t2 and/or t2i must be extended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et the minimum t0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CI-0646 register settings needed to achie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w/flow control modes at various local bus clock frequenc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yed it conservatively where the timings did not fit nic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s of the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hz Local Bus -&gt; 5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40h     47h   |100(2)   200(4)  400(8)  60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34h   |100(2)   150(3)  250(5)  40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22h   |100(2)   100(2)  150(3)  2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21h   |100(2)   100(2)  100(2)  20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2fh   |100(2)   100(2)   50(1)  15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100(2)    50(1)  1 5(1)  1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Mhz Local Bus -&gt; 4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40h     59h   | 80(2)   200(5)  400(10) 600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45h   | 80(2)   160(4)  240(6)  40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32h   | 80(2)   120(3)  120(3)  24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22h   | 80(2)    80(2)  120(3)  20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2fh   | 80(2)    80(2)   40(1)  12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 80(2)    40(1)   40(1)   8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Mhz Local Bus -&gt; 3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80h     6dh   | 90(3)   180(6)  420(14) 6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57h   | 60(2)   150(5)  240(8)  390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43h   | 60(2)   120(4)  120(4)  24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32h   | 60(2)    90(3)   90(3)  18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3fh   | 60(2)    90(3)   30(1)  12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 60(2)    30(1)   30(1)   6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Local Bus -&gt; 25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80h     70h   | 75(3)   175(7)  425(17) 60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5ah   | 50(2)   125(5)  275(11) 400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45h   | 50(2)   100(4)  150(6)  25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43h   | 50(2)   100(4)  100(4)  20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31h   | 50(2)    75(3)   50(2)  12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 50(2)    25(1)   25(1)   5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Mhz Local Bus -&gt; 2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00h     d0h   | 80(4)   260(13) 340(17) 600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80h     7ch   | 60(3)   140(7)  260(13) 4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56h   | 40(2)   100(5)  140(7)  24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44h   | 40(2)    80(4)  100(5)  180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41h   | 40(2)    80(4)   40(2)  140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 40(2)    20(1)   20(1)   4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set Mode 3 on the master drive on the primary IDE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3MHz local 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1 23  &lt;- optional - specifies fastest host-sid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4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t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1 23  &lt;- optional - specifies fastest host-side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your drive for Mode 3 oper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d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 PCI-0646 for ATA Single Word DMA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 Form Factor Committee's proposals and ATA-2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), the minimum times in ns for Single Word DMA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recov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puls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)   (min)  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 480     * 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240     *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120     *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CI-0646 register settings needed to achie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DMA modes at various local bus clock frequenc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yed it conservatively where the timings did not fit nic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s of the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hz Local Bus -&gt; 5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0| a9h   </w:t>
        <w:tab/>
        <w:t>| 500(10)  500(10)  10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54h   </w:t>
        <w:tab/>
        <w:t>| 250(5)   250(5)    50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31h   </w:t>
        <w:tab/>
        <w:t>| 150(3)   100(2)    2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50(1)    50(1)    1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Mhz Local Bus -&gt; 4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0| cbh   </w:t>
        <w:tab/>
        <w:t>| 480(12)  480(12)   96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65h   </w:t>
        <w:tab/>
        <w:t>| 240(6)   240(6)    48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32h   </w:t>
        <w:tab/>
        <w:t>| 120(3)   120(3)    24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40(1)    40(1)     8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Mhz Local Bus -&gt; 3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0| 00h   </w:t>
        <w:tab/>
        <w:t>| 480(16)  480(16)   960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87h   </w:t>
        <w:tab/>
        <w:t>| 240(8)   240(8)    480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43h   </w:t>
        <w:tab/>
        <w:t>| 120(4)   120(4)    24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30(1)    30(1)     6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Local Bus -&gt; 25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        |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a9h   </w:t>
        <w:tab/>
        <w:t>| 250(10)  250(10)   5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54h   </w:t>
        <w:tab/>
        <w:t>| 125(5)   125(5)    25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25(1)    25(1)     5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Mhz Local Bus -&gt; 2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        |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cbh   </w:t>
        <w:tab/>
        <w:t>| 240(12)  240(12)   48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65h   </w:t>
        <w:tab/>
        <w:t>| 120(6)   120(6)    24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20(1)    20(1)     4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 PCI-0646 for ATA Multiword DMA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 Form Factor Committee's proposals and ATA-2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), the minimum times in ns for Multiword DMA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recov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puls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)   (min)  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 215     *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 80     *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 70     *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CI-0646 register settings needed to achie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word DMA modes at various local bus clock frequenc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yed it conservatively where the timings did not fit nic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s of the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hz Local Bus -&gt; 5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0| 54h   </w:t>
        <w:tab/>
        <w:t>| 250(5)   250(5)    50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2fh   </w:t>
        <w:tab/>
        <w:t>| 100(2)    50(1)    15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2fh   </w:t>
        <w:tab/>
        <w:t>| 100(2)    50(1)    15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50(1)    50(1)    1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Mhz Local Bus -&gt; 4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0| 65h   </w:t>
        <w:tab/>
        <w:t>| 240(6)   240(6)    48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21h   </w:t>
        <w:tab/>
        <w:t>|  80(2)    80(2)    16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2fh   </w:t>
        <w:tab/>
        <w:t>|  80(2)    40(1)    12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40(1)    40(1)     8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Mhz Local Bus -&gt; 3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0| 87h   </w:t>
        <w:tab/>
        <w:t>| 240(8)   240(8)    480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31h   </w:t>
        <w:tab/>
        <w:t>|  90(3)    60(2)    1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3fh   </w:t>
        <w:tab/>
        <w:t>|  90(3)    30(1)    12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30(1)    30(1)     6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Local Bus -&gt; 25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9ah     | 225(9)   275(11)   5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41h   </w:t>
        <w:tab/>
        <w:t>| 100(4)    50(2)    15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31h   </w:t>
        <w:tab/>
        <w:t>|  75(3)    50(2)    12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25(1)    25(1)     5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Mhz Local Bus -&gt; 2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</w:t>
        <w:tab/>
        <w:t>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bch     | 220(11)  260(13)   48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| 43h   </w:t>
        <w:tab/>
        <w:t>|  80(4)    80(4)    16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| 41h   </w:t>
        <w:tab/>
        <w:t>|  80(4)    40(2)    12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  | 1fh   </w:t>
        <w:tab/>
        <w:t>|  20(1)    20(1)     4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