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akIcons 2.0 documentation: support modu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a computer game is a fairly complex thing.  Use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, and disk access must all be juggled by the program.  yak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AKLIB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imagine, an average-to-poor animation sequence length of on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can quickly get out of hand as one eight-direction fa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positions * five frames/animation = wow, 45 files on disk for one ac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xcessive, and that's why you need a yakLib to keep thing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ever used disk archiving programs like zip and arj, you've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behind a yakLib.  No compression is done, however, so graphic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Libs big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Libs have a ".yar" extension, for "Yak ARchive" and can be easily man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ed with the "yar.ex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YAK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YAK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dde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director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filename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Entry() {filename[0] = '\0'; index = 0; size = 0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yak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ream myData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umberOf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rectory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libFilename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open(char *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kLib(char *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etDirectoryInde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Entry getIndex(char *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ddFile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fileSize(char *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extractFile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eleteFile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listFile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* loadToMem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* loadDosToMem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yak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ream myDataFile;   //the actual dat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umberOfEntries;  //number of entries in the yak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rectoryIndex;  //position in yakLib file of the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libFilename[15]; //filename of the yak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open(char *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yakLib, sets directoryInd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kLib(char *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opens yakLib with the giv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etDirectoryInde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directory index of the yak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Entry getIndex(char *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ndex of a given file (index = position in yakLib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ddFile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ile to the yak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fileSize(char *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ize of the specified fil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extractFile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eleteFile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file from the yak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listFile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iles in yak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* loadToMem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memory, loads a file from the lib into memory,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llocated b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AKPALETT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akPalette class provides for fast, effective, and easy palette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lation.  See testi.exe for examples.  Palettes come in .yp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pal format (loaded with loadDM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YAKP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YAKP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ddef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yak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yak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far paletteData[76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direction {down, up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kPalette(void)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load(char *filename, yakLib * myYakLib 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loadDM256(char *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ave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et(word startColor = 0, word numColors = 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ut(word startColor = 0, word numColors = 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kPalette(char * filename, yakLib * myYakLib 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load(filename, myYakLib);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otate(direction myDirection, word startColor = 0, word numColors = 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Color(byte color, byte r, byte g, byte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ade(char intensity, word startColor = 0, word numColors = 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far paletteData[768];  //the actual palet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direction {down, up};  //enumerated type for palett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kPalette(void) {};        //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load(char *filename, yakLib * myYakLib 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.ypl palette into the data area, optionally from yak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loadDM256(char *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.pal palette into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ave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 .ypl forma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et(word startColor = 0, word numColors = 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palette from DAC to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ut(word startColor = 0, word numColors = 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palette from data area to 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kPalette(char * filename, yakLib * myYakLib 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load(filename, myYakLib)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which loads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otate(direction myDirection, word startColor = 0, word numColors = 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given range of colors one color in myDirection.  Put back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Color(byte color, byte r, byte g, byte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color in the palette to (r,g,b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ade(char intensity, word startColor = 0, word numColors = 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or increases intensity of range of colors by a value of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--brighter, negative--d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AKFON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of primary importance in any game, as more than likely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t some 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ddef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yak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yakwi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x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xtex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ya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startChar; //ascii code of first character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charHeight; //heigh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charWidth;  //width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*fontData; //data for characters in font, includes first thre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/(ie character data starts at fontData[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umberOfCh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kFont(int iStartChar, int iCharWidth, int iCharHeight, int num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tartChar = iStartChar; charWidth = iCharWidth; charHeight = iCharHeight; fontData = new byte[(int)numChars * (int)charHeight + 4];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kFont(void) {startChar = 0; charHeight = charWidth = 0; fontData = NULL; numberOfChars = 0;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load(char * filename, yakLib * myYakLib 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kFont(char * filename, yakLib * myYakLib = NULL) {fontData = NULL; load(filename, myYakLib);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egisterM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ave(char *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startChar; //ascii code of first character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charHeight; //heigh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charWidth;  //width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*fontData; //data for characters in font, includes first thre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/(ie character data starts at fontData[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umberOfChars; //three gue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kFont(int iStartChar, int iCharWidth, int iCharHeight, int num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tartChar = iStartChar; charWidth = iCharWidth; charHeight = iCharHeight; fontData = new byte[(int)numChars * (int)charHeight + 4]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kFont(void) {startChar = 0; charHeight = charWidth = 0; fontData = NULL; numberOfChars = 0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load(char * filename, yakLib * myYakLib 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font from disk (with yakLib if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kFont(char * filename, yakLib * myYakLib = NULL) {fontData = NULL; load(filename, myYakLib)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egisterM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ont with 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ave(char *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font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n enables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yfedit.cpp for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AKWINDOW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fashion, the yakWindowPane is a rectangular area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ave or restore itself.  Useful for cleaning up sprites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ontains header information for the yakWindows classes;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stage, just yakWindow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YAKW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YAKW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ddef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x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yakWindow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x, y, width, bWidth, height, myOffset;  //bwidth is width in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byte * myGraphic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kWindowPane(void) {x = y = bWidth = height = myOffset = 0; myGraphicData = NULL;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kWindowPane(word x1, word y1, word x2, word 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yakWindowPane() {delete myGraphicData;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eSave(word x1, word y1, word x2, word y2, wor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ave(word x1, word y1, wor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av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estore(wor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estor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yakWindow : public yakWindow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yakWindow * kill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flags {isSizeable = 0x01, isDraggable = 0x02, isCloseable = 0x04, isTemporary = 0x08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my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my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titleBarColor, textColor, box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title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kWindow * nextWindow, * prev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yakWindow * bottomWindow, * top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yakWindow * active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kWindow(int x1, int y1, int x2, int 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ope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clo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howActivate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howActivated(wor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howDeActivate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howDeActivated(wor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draw(word offset); //redefin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draw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huffleToTo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word interpretMouseCli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word interpretKeyStroke(char my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rag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iz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int isSelecte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int isDragSelecte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int isSizeSelecte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int isCloseSelecte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void drawAl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void selectToTo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word advanc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yakWindow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x, y, width, bWidth, height, myOffset;  //bwidth is width in nibbles (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of 4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byte * myGraphicData;</w:t>
        <w:tab/>
        <w:t>//where video memory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kWindowPane(void) {x = y = bWidth = height = myOffset = 0; myGraphicData = NULL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kWindowPane(word x1, word y1, word x2, word 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which takes coords of the top left and bottom right cor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yakWindowPane() {delete myGraphicData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structor; frees up memory used by the window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eSave(word x1, word y1, word x2, word y2, wor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screen memory into myGraphicData, reallocating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ave(word x1, word y1, wor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screen memory into myGraphicData using current b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av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screen memory into myGraphicData using current position, b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estore(wor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screen memory from myGraphicData using current position, bwid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estor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bove but uses current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yakWindow : public yakWindow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yakWindow * kill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address of the next window to be closed when the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flags {isSizeable = 0x01, isDraggable = 0x02, isCloseable = 0x04, isTemporary = 0x08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lags contain the different options for a window.  Is it siz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able, closeable, or temporary (deleted when closed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my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my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'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titleBarColor, textColor, box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title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ed at top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kWindow * nextWindow, * prev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surrounding window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yakWindow * bottomWindow, * top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the top and bott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yakWindow * active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recieve mouse signals and keyboard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kWindow(int x1, int y1, int x2, int 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ope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window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clo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background and clos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howActivate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howActivated(wor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window as "activa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howDeActivate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howDeActivated(wor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window as "deactiva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draw(word offset); //redefin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draw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de to draw the window.  Redefine in derived classes for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huffleToTo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window to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word interpretMouseCli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window how to interpret a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word interpretKeyStroke(char my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window how to interpret a key 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rag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s the window to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iz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s the window to a ne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int isSelecte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the window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int isDragSelecte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dragg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int isSizeSelecte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resiz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int isCloseSelecte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or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void drawAl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ll windows from bottom to top of the window stack.  For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void selectToTo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mouse-selected window to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word advanc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window stack.  If any mouse events are waiting, advance()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appropriate window.  Same with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AKSCROLLER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ount importance to information oriented games is the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ogram can spit out text which the user scrolls through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.  The yakScroller does this, then cleans up the screen af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window!  See testi.cpp for an example.  YakScrollers are wordwr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w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ddef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yak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yakwi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x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xtex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yakScroller : public yak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osition; //position is the line # at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direction {up, down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my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kScroller(word x1, word y1, word x2, word y2, char * imyText, int iposition = 0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kWindow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yText = imyText; position = iposition;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yakScroller() {delete myText;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draw(word offset = VisiblePageOf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word interpretKeyStroke(char my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word interpretMouseCli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getLine(word line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ineLength(word line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rawLine(int lineNumber, int x, int y, wor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ctivate(int x, int y, word offset = VisiblePageOf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rawText(int lineNumber, int ix, int iy, word offset = VisiblePageOf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rawText(int lineNumber, word offset = VisiblePageOf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rawText(word offset = VisiblePageOf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ewText(byte * theNew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ctivate(int x1, int y1, int x2, int y2, word offset, char * theNew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ageMove(direction pageDirection, word offset = VisiblePageOf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lineMove(direction lineDirection, word offset = VisiblePageOf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osition; //position is the line # at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direction {up, down}; //direction type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myText; //text shown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kScroller(word x1, word y1, word x2, word y2, char * imyText, byte iBorderColor = 10, byte iBoxColor = 0, byte itextColor = 15, int iposition = 0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kWindowPane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width = x2-x1; myText = imyText; borderColor = iBorderColor; boxColor = iBoxColor; textColor = itextColor; position = iposition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for yakScroller using diagonal corn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yakScroller() {delete myText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raw(word offset = VisiblePageOf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yakScroller using current co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word interpretKeyStroke(char my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word interpretMouseCli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yakScroller how to interpret clicks and keystrokes. 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bars of the yakscroller scroll the text in the appropria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licked on.  Arrow keys and pgUp/Dn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getLine(word line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position in memory of the line &lt;linenumber&gt;, correcting for word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ineLength(word line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ngth of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rawLine(int lineNumber, int x, int y, wor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ctivate(int x, int y, word offset = VisiblePageOf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scroller at given position and offset,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ext with the up/down arrows and pageup/page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rawText(int lineNumber, int ix, int iy, word offset = VisiblePageOf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box with text starting with lineNumber at given 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rawText(int lineNumber, word offset = VisiblePageOf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box with text starting at lineNumber at current 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rawText(word offset = VisiblePageOf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box with text starting at &lt;position&gt; at current 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ewText(byte * theNew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 memory at myText and reassigns it.  This could be hazardous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ctivate(int x1, int y1, int x2, int y2, word offset, char * theNew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using diagonal box coordinates, given offset, and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ageMove(direction pageDirection, word offset = VisiblePageOf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display one page in pag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lineMove(direction lineDirection, word offset = VisiblePageOf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display one line in lin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AKSAMPL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oyed too much with this, but I've heard it work!  Sample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rtant for games, and the Soundblaster is a good wa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o make this easier, try the yakSample class!  See the soundt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YAKSOUN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YAKSOUN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yak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yak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* sample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sample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lay(word sampleRate = 11000, word stereo = 1, word voice = 1, unsigned long length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kSample(void) {sampleData = NULL;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kSample(char * filename) {sampleData = NULL; load(filename);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* load(char *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yak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* sample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load(char * filename, yakLib * myYakLib 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la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TLoa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TGetVersi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TSetIOAddr(int 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TSetIRQ(int 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TInitializ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TUninstal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TSpeaker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TSpeaker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TSetStatusWord(word * 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TOutputVoice(char *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TInputVoice(int sampleRate, char* buffer, long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TStopVoiceProces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TPauseOutputVoic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TContinueOutputVoic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* sampleData;  //data in memory of sou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sampleLength; //three gu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lay(word sampleRate = 11000, word stereo = 1, word voice = 1, unsigned long length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this sample using DM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kSample(void) {sampleData = NULL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. 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kSample(char * filename) {sampleData = NULL; load(filename)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which loads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* load(char *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sample from disk.  Does not implement yakLib, but this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(ie myYakSample.sampleData = myYakLib.loadToMem("spam.sam");)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yak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* sample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load(char * filename, yakLib * myYakLib 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.voc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la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the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TLoa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TGetVersi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TSetIOAddr(int 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TSetIRQ(int 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TInitializ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TUninstal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TSpeaker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TSpeakerOf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TSetStatusWord(word * 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TOutputVoice(char *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TInputVoice(int sampleRate, char* buffer, long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TStopVoiceProces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TPauseOutputVoic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TContinueOutputVoic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from the Soundblaster Freedom Project.  They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-VOICE.DRV driver for the soundblaster.  Documentation is sketchy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Look at driver.cpp for some example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AKSTICK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is possibly the most popular game input device.  No gam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thout a joystick object!  See testi.cpp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ddef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YAKST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YAKSTI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jsense; //sensitivity of sti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jrange; //range of output values?  Play with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yakStick  //joystick class obj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stick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button1, butto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kStick(byte number) {stickNumber = number; x=y=0; button1=button2=0; jsense = 10; jrange = 200;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a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ad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ad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readButton1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readButton2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stickNumber; //id number of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y;</w:t>
        <w:tab/>
        <w:t xml:space="preserve">    //x and y of stic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button1, button2; //0 if off, &gt;0 if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kStick(byte number) {stickNumber = number; x=y=0; button1=button2=0; jsense = 10; jrange = 200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yakStick object with ID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a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values into x, y, 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ad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joystick and return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ad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joystick and return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readButton1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joystick and returns butt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readButton2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joystick and returns butto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stick.cpp uses jstcka.asm (or something like that).  Be sure it'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stick.cpp also defines "extern yakStick joyStick1, joyStick2"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, ie you shouldn't ever have to declare an instance of yak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AKMOUS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oystick is the preferred input device of action games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winner with everything else.  EVERYTHING seems to use mi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whether we like it or not, and mouse programming is a messy,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process... until now.  See yedit.cpp for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YAKMOU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YAKMOU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co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yak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buttonType {noButtons = 0, leftButton = 0x01, rightButton = 0x02, reset = 0x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itherButton = 0x03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emov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how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hi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beStandard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Image(char * mouseDef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word numberOfButton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isplay(int x, int y, int topclip, int botclip, wor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button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isPressed(buttonType myButt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isClicked(buttonType myButt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isInBox(int x1, int y1, int x2, int 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yak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buttonType {noButtons = 0, leftButton = 0x01, rightButton = 0x02, reset = 0x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itherButton = 0x03}; //mask for isPressed, isCli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mouse driver.  Do this before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emov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itializes mouse driver.  A good idea before leaving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how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mouse at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hi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beStandard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mouse to my standard mouse.  The mouse has a "notch" in it for a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color of the pixel "under" the mouse, it has to be trans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x_get_pix says "yep, it's white all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Image(char * mouseDef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image of mouse to mouseDef.  See formats.doc for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mouse; returns x 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mouse; returns y 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word numberOfButtons(void); removed since xlib04 didn'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isplay(int x, int y, int topclip, int botclip, wor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mouse cursor at given position.  A must for page-flipping, which con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 ro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button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tus of the butt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isPressed(buttonType myButt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mask does not apply, &gt;0 if it does.  U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sPressed(yakMouse::leftButton)).  Returns if the butto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isClicked(buttonType myButt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button status.  If the status has changed since last che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down, returns nonzero value.  Good for toggle switches (see gadg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isInBox(int x1, int y1, int x2, int 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the mouse cursor is in the specified rectangle on screen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ecting clicks 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The yakMouse.cpp already has an "extern yakMouse mouse" defined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have to define your own mo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AKKEYBOARD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keyboard input is that for the most part it'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at keys are being pressed, especially if two or more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in combination.  The yakKeyboard class takes care of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YAKKEY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ddef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YAKKE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header file for yakKeyboard; adapted from STK code by Jari Karj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yak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keyLabel {escape = 1, num1, num2, num3, num4, num5, num6, num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8, num9, num0, tab=15, charQ, charW, charE, cha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T, charY, charU, charI, charO, charP, charA=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S, charD, charF, charG, charH, charJ, charK, cha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Z=44, charX, charC, charV, charB, charN, ch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Comma, keyDot, spaceBar=57, upArrow = 72, downArrow=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Arrow = 75, rightArrow = 77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har keys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har * bufferHead, bufferT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void interrupt (*oldHandler)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void interrupt newHandle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void instal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void remov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YAKKEYS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yakKeyboard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yak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keyLabel {escape = 1, num1, num2, num3, num4, num5, num6, num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8, num9, num0, tab=15, charQ, charW, charE, cha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T, charY, charU, charI, charO, charP, charA=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S, charD, charF, charG, charH, charJ, charK, cha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Z=44, charX, charC, charV, charB, charN, ch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Comma, keyDot, spaceBar=57, upArrow = 72, downArrow=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Arrow = 75, rightArrow = 77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har keys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"buffer"-- if keys[yakKeyboard::charQ] != 0, the "q"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har * bufferHead, bufferT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tail of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void interrupt (*oldHandler)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void interrupt newHandle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and new handlers f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void instal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new handl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void remov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d remov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DGET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rked long and hard on this.  Lots of packages claim they have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just doing what the simple yakMouse class does.  I do them better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hierarchy is an object-oriented hierarchy of four types of ga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return a given value when you click on them), switches (retur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, which changes when you click on them), slider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 continuously variable switches), and labels (which are just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work like buttons).  Used with a gadgetList, you can have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ttons or switches that are automatically updated with little or no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mer.  See the demo program for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GADGE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ADGE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nimico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yakmous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x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LP_MASK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gadget : public anim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flagType {normal = 0, touchPad = 1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gadgetType {buttonType = 1, pSwitchType = 2, sliderType = 3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byte isSelecte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relX, relY; //used by gadge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ommand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Typ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(char commandChar, char * filename, icon::flagType aflags = icon::normal, yakLib * myYakLib = NULL, gadget::flagType iflags = gadget::normal, int ix = 0, int iy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(char icommandChar, animiconNode * thisFrame, gadget::flagType iflags = gadget::normal, int ix = 0, int iy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(void) : animicon() {x = y = 0; commandChar = 0; flags = normal;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draw(int ix, int iy, word offset) {x=ix; y=iy; animicon::draw(x, y, offset);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draw(word offset = VisiblePageOffs) {draw(x, y, offset);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int activate(void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int status(void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utton : public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turn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(int ix, int iy, char commandChar, int returnValue, char * filename, icon::flagType flags = icon::normal, yakLib * myYakLib = NULL, gadget::flagType iflags = gadget::norm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int activa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int 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label : public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my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fgColor, bg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(int ix, int iy, char commandChar, int returnValue, char * text, byte ifgColor = 15, byte ibgColor = 0, gadget::flagType iflags = gadget::norm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draw(int ix, int iy, wor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byte isSelecte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Switch : public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witch(int ix, int iy, char commandChar, char * filename, icon::flagType flags = icon::normal, yakLib * myYakLib = NULL, gadget::flagType iflags = gadget::norm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int activa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int 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lider : public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osition,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inimumValue, maximum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barColor, borderColor, indicator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(int ix, int iy, int iwidth, int iheight, int minimumValue, int maximumValue, byte barColor = 0, byte borderColor = 10, byte indicatorColor = 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() : gadget() {position = width = height = minimumValue = maximumValue = 0; position = width = height = 0;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draw(word offset = VisiblePageOf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draw(int x, int y, wor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int activa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int 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Node definitions Follow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gadge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Node * nextGa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Node * prevGa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 * thisGa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Node(gadget * newGadget, gadgetNode * newNextGadget) {nextGadget = newNextGadget; thisGadget = newGadget, prevGadget = NULL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 definitions follow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gadg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Node * firstGa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Node * lastGa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int 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List() {firstGadget = lastGadget = NULL;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raw(int x, int y, word offset = VisiblePageOf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raw(word offset = VisiblePageOf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dd(gadgetNode * theNewGad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DGE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LP_MASK 4096 -- optionally, you can use the help mas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96 LOGICAL-OR returnValue) for buttons to use as a "help" featur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gadget : public anim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flagType {normal = 0, touchPad = 1}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icon is activated by clicking on it.  A touchPad is activated w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he mouse is on it and the cursor is down.  There's a difference!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rumjug switch in ymsedemo.cpp; it's a touchpad, while the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gadgetType {buttonType = 1, pSwitchType = 2, sliderType = 3}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e what kind of a gadget we have.  Buttons return valu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; all others must be individually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byte isSelecte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con selected?  Checks to see if the mouse is on the ic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under the cursor really belongs to the icon (stacked icons, like 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on a map?), checks to see if the gadget's commandChar wa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1 if the gadge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ga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relX, r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gadgetManager; relative position of the gadget in the gadget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ommand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ed, this character activates the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Typ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r touchp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gad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(char commandChar, char * filename, icon::flagType aflags = icon::normal, yakLib * myYakLib = NULL, gadget::flagType iflags = gadget::normal, int ix = 0, int iy 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o constructor.  Initializes commandChar, loads the animicon from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flags, se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(char icommandChar, animiconNode * thisFrame, gadget::flagType iflags = gadget::normal, int ix = 0, int iy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structor; adds from a pre-made animiconNode instead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(void) : animicon() {x = y = 0; commandChar = 0; flags = normal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. 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draw(int ix, int iy, word offset) {x=ix; y=iy; animicon::draw(x, y, offset)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gadget at giv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draw(word offset = VisiblePageOffs) {draw(x, y, offset)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gadget at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int activate(void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 icon (flips the switch, slides the slider,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int status(void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 icon if applicable and returns i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when pressed, return their return value.  By knowing what thes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act on a button's press.  Uses one frame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utton : public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turn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alue this will return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(int ix, int iy, char commandChar, int returnValue, char * filename, icon::flagType flags = icon::normal, yakLib * myYakLib = NULL, gadget::flagType iflags = gadget::norm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o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int activa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int 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class acts just like a button.  However, they display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instead of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abel : public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my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fgColor, bg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(int ix, int iy, char commandChar, int returnValue, char * text, byte ifgColor = 15, byte ibgColor = 0, gadget::flagType iflags = gadget::norm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draw(int ix, int iy, wor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byte isSelecte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when pressed, advance to their next position.  They h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possible as they have frames of animation, ie an ani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rames (togg.yak and togg2.yak) has two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Switch : public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of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witch(int ix, int iy, char commandChar, char * filename, icon::flagType flags = icon::normal, yakLib * myYakLib = NULL, gadget::flagType iflags = gadget::norm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o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int activa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int 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() returns the position of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en sliders before.  They have a low value, a high value, and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look like a bar graph.  If you never check to see if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y make swell bar graphs for fuel, hit points, or whate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!  A very useful o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lider : public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osition, width, height;  //position:position of slider. 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height are the dimension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inimumValue, maximumValue; //min and max of th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barColor, borderColor, indicatorColor; //three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(int ix, int iy, int iwidth, int iheight, int minimumValue, int maximumValue, byte barColor = 0, byte borderColor = 10, byte indicatorColor = 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o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() : gadget() {position = width = height = minimumValue = maximumValue = 0; position = width = height = 0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draw(word offset = VisiblePageOf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t current 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draw(int x, int y, wor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t given co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int activa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slider and se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int 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sition of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DGETNOD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dgetNode is an element of a gadgetList, a simple linked-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gadge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Node * nextGa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gadge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Node * prevGa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adge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 * thisGa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Node(gadget * newGadget, gadgetNode * newNextGadget) {nextGadget = newNextGadget; thisGadget = newGadget, prevGadget = NULL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Note the newNextGadget argument-- replace i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Node constructor, and several gadgets can be added at onc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program source cod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DGETLI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dgetList consists of several nodes of gadgets, and updates them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gadg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Node * firstGa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adge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Node * lastGa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gadge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int 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gadgetList.  Returns the value of whatever butt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nd also updates all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List() {firstGadget = lastGadget = NULL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raw(int x, int y, word offset = VisiblePageOf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raw(word offset = VisiblePageOf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ll gadge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dd(gadgetNode * theNewGad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gadgetNod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AKPAN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together the best worlds-- layered windows and automatic gadge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yakPanel class.  It's basically a yakWindow and a gadgetList in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full of switches, buttons, or whatever that can be a menu,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ddef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yakwi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adget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yakPanel : public yakWindow, public gadgetList //control pan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kPanel(int x1, int y1, int x2, int y2) : yakWindow(x1,y1,x2,y2) {myFlags &amp;= ~yakWindow::isSizeable;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word interpretKeyStroke(char my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word interpretMouseCli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draw(word offset) {yakWindow::draw(offset); gadgetList::draw(x, y,offset);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int 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yakPanel : public yakWindow, public gadgetList //control pan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kPanel(int x1, int y1, int x2, int y2) : yakWindow(x1,y1,x2,y2) {myFlags &amp;= ~yakWindow::isSizeable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.  Since yakPanels draw themselves by drawing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, we generally don't want them to be siz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word interpretKeyStroke(char my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word interpretMouseCli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Panel versions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draw(word offset) {yakWindow::draw(offset); gadgetList::draw(x, y,offset);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int 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ese.  Treat it just like a yakWindow OR a yakPanel. 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mo program for easy ways to implemen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